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arter 2:  Science Quiz 1 – Phase Change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LEASE DO NOT WRITE ON QUIZ!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</w:rPr>
        <w:t>MATCHING:  Match each of the phase changes below with the correct descri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ating causes a solid to become a liquid.</w:t>
        <w:tab/>
        <w:tab/>
        <w:tab/>
        <w:t>A.  Condens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ating causes a liquid to become a gas.</w:t>
        <w:tab/>
        <w:tab/>
        <w:tab/>
        <w:tab/>
        <w:t>B.  Freez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ating causes a solid to become a gas.</w:t>
        <w:tab/>
        <w:tab/>
        <w:tab/>
        <w:tab/>
        <w:t>C.  Mel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oling causes a liquid to become a solid.</w:t>
        <w:tab/>
        <w:tab/>
        <w:tab/>
        <w:t>D.  Subli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oling causes a gas to become a liquid.</w:t>
        <w:tab/>
        <w:tab/>
        <w:tab/>
        <w:tab/>
        <w:t>E.  Vapor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UE OR FALSE:  Determine whether the statements below are true or false.   Bubble the letter that corresponds with your respon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dding or removing energy can cause matter to change phas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rue</w:t>
        <w:tab/>
        <w:tab/>
        <w:t>b.  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ring a phase change there is no change in temperatu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rue</w:t>
        <w:tab/>
        <w:tab/>
        <w:t>b.  Fals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Evaporation occurs quickly and all throughout a liqui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rue</w:t>
        <w:tab/>
        <w:tab/>
        <w:t>b.  Fal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TABLES:  Use the table below to determine the correct response for questions 9 and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hase Change Tabl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413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STANC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LTING POI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ILING POINT</w:t>
            </w:r>
          </w:p>
        </w:tc>
      </w:tr>
      <w:tr>
        <w:trPr>
          <w:trHeight w:val="46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degrees Celsiu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 degrees Celsius</w:t>
            </w:r>
          </w:p>
        </w:tc>
      </w:tr>
      <w:tr>
        <w:trPr>
          <w:trHeight w:val="54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degrees Celsiu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degrees Celsiu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state of matter would “Substance A” be in if the temperature were 81 degrees Celsius?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Gas</w:t>
        <w:tab/>
        <w:tab/>
        <w:t>b.  Liquid</w:t>
        <w:tab/>
        <w:tab/>
        <w:t xml:space="preserve">c.  Solid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state of matter would “Substance B” be in if the temperature were 81 degrees Celsius?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Gas</w:t>
        <w:tab/>
        <w:tab/>
        <w:t>b.  Liquid</w:t>
        <w:tab/>
        <w:tab/>
        <w:t>c.  Solid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0:18:00Z</dcterms:created>
  <dc:creator>CCPS</dc:creator>
  <dc:description/>
  <cp:keywords/>
  <dc:language>en-US</dc:language>
  <cp:lastModifiedBy>CCPS</cp:lastModifiedBy>
  <dcterms:modified xsi:type="dcterms:W3CDTF">2009-11-02T01:39:00Z</dcterms:modified>
  <cp:revision>3</cp:revision>
  <dc:subject/>
  <dc:title>Quarter 2:  Science Quiz 1 – Phase Changes</dc:title>
</cp:coreProperties>
</file>